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S.C. VISTEON PROJECT S.R.L.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de Detal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CONSTRUIRE HALA INDUSTRIALA, SEDIU FIRMA, ALEI, PARCARE, IMPREJMUIRE,BRANSAMENTE UTILITATI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 MIHAI BRAVU, NR.328A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>S.C. VISTEON PROJECT S.R.L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arh. Ion IOAN 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de Detaliu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CONSTRUIRE HALA INDUSTRIALA, SEDIU FIRMA, ALEI, PARCARE, IMPREJMUIRE,BRANSAMENTE UTILITATI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05.09.2016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23.09.2016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26.09.2016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7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6-08-30T10:57:00Z</dcterms:modified>
  <cp:revision>14</cp:revision>
  <dc:subject/>
  <dc:title>Ploieşti, ……………… </dc:title>
</cp:coreProperties>
</file>